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21"/>
        <w:ind w:left="709" w:hanging="0"/>
        <w:jc w:val="center"/>
        <w:rPr/>
      </w:pPr>
      <w:r>
        <w:rPr>
          <w:b/>
          <w:sz w:val="28"/>
          <w:szCs w:val="28"/>
        </w:rPr>
        <w:t>документов и материалов, прилагаемых к отчету об исполнении бюджета  муниципального образования «город</w:t>
      </w:r>
    </w:p>
    <w:p>
      <w:pPr>
        <w:pStyle w:val="21"/>
        <w:ind w:left="709" w:hanging="0"/>
        <w:jc w:val="center"/>
        <w:rPr/>
      </w:pPr>
      <w:r>
        <w:rPr>
          <w:b/>
          <w:sz w:val="28"/>
          <w:szCs w:val="28"/>
        </w:rPr>
        <w:t>Азнакае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знакаевского муниципального района  </w:t>
      </w:r>
    </w:p>
    <w:p>
      <w:pPr>
        <w:pStyle w:val="21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за 2024 год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1.</w:t>
        <w:tab/>
        <w:t>Проект решения Совета «города Азнакаево» Азнакаевского муниципального района Республики Татарстан на 15 листах в 1 экз.;</w:t>
      </w:r>
    </w:p>
    <w:p>
      <w:pPr>
        <w:pStyle w:val="21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2. Отчет об исполнении бюджета муниципального образования «город Азнакаево» Азнакаевского муниципального района Республики Татарстан (форма 0503117) на 01.01.2025 года на 7 листах в 1 экз.;</w:t>
      </w:r>
    </w:p>
    <w:p>
      <w:pPr>
        <w:pStyle w:val="21"/>
        <w:ind w:firstLine="709"/>
        <w:rPr/>
      </w:pPr>
      <w:r>
        <w:rPr>
          <w:sz w:val="28"/>
          <w:szCs w:val="28"/>
        </w:rPr>
        <w:t>3. Баланс по поступлениям и выбытиям бюджетных средств (форма 0503140) на 01.01.2025 г. на 3 листах в 1 экз.;</w:t>
      </w:r>
    </w:p>
    <w:p>
      <w:pPr>
        <w:pStyle w:val="21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4. Баланс исполнения бюджета муниципального образования «город Азнакаево» Азнакаевского муниципального района Республики Татарстан (форма 0503120) на 01.01.2025 г. на 4 листах в 1 экз.;</w:t>
      </w:r>
    </w:p>
    <w:p>
      <w:pPr>
        <w:pStyle w:val="21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5. Отчет о финансовых результатах деятельности (форма 0503121) на 01.01.2025 г. на 3 листах в 1 экз.;</w:t>
      </w:r>
    </w:p>
    <w:p>
      <w:pPr>
        <w:pStyle w:val="21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ab/>
        <w:t>6. Отчет о движении денежных средств (форма 05031123) на 01.01.2025 г. на 8 листах в 1 экз.;</w:t>
      </w:r>
    </w:p>
    <w:p>
      <w:pPr>
        <w:pStyle w:val="21"/>
        <w:ind w:firstLine="709"/>
        <w:rPr/>
      </w:pPr>
      <w:r>
        <w:rPr>
          <w:sz w:val="28"/>
          <w:szCs w:val="28"/>
        </w:rPr>
        <w:t>7. Отчет о кассовом поступлении и выбытии бюджетных средств (форма 0503124) на 01.01.2025 года на 7 листах в 1 экз.;</w:t>
      </w:r>
    </w:p>
    <w:p>
      <w:pPr>
        <w:pStyle w:val="21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8. Сведения по дебиторской и кредиторской задолженности (форма 0503169) на 5 листах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9. Справка по заключению счетов бюджетного учета отчетного финансового года (форма 0503110) на 5 листах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0. Справка по консолидируемым расчетам (форма 0503125) на 01.01.2025 г. на 15 листах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. Отчет о бюджетных обязательствах (форма 0503128) на 01.01.2025 г. на 10 листах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2. Сведения об изменении остатков валюты баланса (форма 0503173) на 01.01.2025 г. на 4 листах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3. Пояснительная записка на 5 листах в 1 экз.;</w:t>
        <w:tab/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4. Отчет об итогах социально-экономического развития города Азнакаево Азнакаевского муниципального района за 2024 год на 2 листах в 1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5. Сведения о муниципальных заимствованиях на 1 листе в 1 экз.;</w:t>
      </w:r>
    </w:p>
    <w:p>
      <w:pPr>
        <w:pStyle w:val="21"/>
        <w:tabs>
          <w:tab w:val="clear" w:pos="720"/>
          <w:tab w:val="left" w:pos="0" w:leader="none"/>
        </w:tabs>
        <w:ind w:right="-85" w:firstLine="709"/>
        <w:rPr/>
      </w:pPr>
      <w:r>
        <w:rPr>
          <w:sz w:val="28"/>
          <w:szCs w:val="28"/>
        </w:rPr>
        <w:t>16. Сведения о предоставленных муниципальных гарантиях на 1 листе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7. Сведения о структуре муниципального долга на 1 листе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18. Отчет о предоставлении и погашении бюджетных кредитов, выданных из бюджета муниципального образования «город Азнакаево» Азнакаевского муниципального района Республики Татарстан на 1 листе в 1 экз.; 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9. Сведения об использовании резервного фонда на 1 листе в 1 экз.;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20. Сведения о доходах, полученных от использования муниципального имущества на 1 листе в 1 экз. </w:t>
      </w:r>
    </w:p>
    <w:sectPr>
      <w:type w:val="nextPage"/>
      <w:pgSz w:w="11906" w:h="16838"/>
      <w:pgMar w:left="1531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ntiqua;Times New Roman" w:hAnsi="Tatar Antiqua;Times New Roman" w:cs="Tatar Antiqua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ntiqua;Times New Roman" w:hAnsi="Tatar Antiqua;Times New Roman" w:cs="Tatar Antiqu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"/>
      <w:jc w:val="center"/>
      <w:outlineLvl w:val="2"/>
    </w:pPr>
    <w:rPr>
      <w:rFonts w:ascii="Tatar Antiqua;Times New Roman" w:hAnsi="Tatar Antiqua;Times New Roman" w:cs="Tatar Antiqua;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0" w:hanging="0"/>
      <w:textAlignment w:val="auto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9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480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1">
    <w:name w:val="Ñòèëü1"/>
    <w:basedOn w:val="Normal"/>
    <w:qFormat/>
    <w:pPr>
      <w:overflowPunct w:val="true"/>
      <w:autoSpaceDE w:val="true"/>
      <w:spacing w:lineRule="auto" w:line="288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24:00Z</dcterms:created>
  <dc:creator>M&amp;M</dc:creator>
  <dc:description/>
  <cp:keywords/>
  <dc:language>en-US</dc:language>
  <cp:lastModifiedBy>azna-fbp7-fo</cp:lastModifiedBy>
  <cp:lastPrinted>2025-03-10T16:29:00Z</cp:lastPrinted>
  <dcterms:modified xsi:type="dcterms:W3CDTF">2025-03-10T13:33:00Z</dcterms:modified>
  <cp:revision>121</cp:revision>
  <dc:subject/>
  <dc:title>Murka3</dc:title>
</cp:coreProperties>
</file>